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МЕЛЬНИЦ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МЕЛЬНИЦЬКА РАЙОННА ВІЙСЬКОВ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18.12.2025</w:t>
        <w:tab/>
        <w:tab/>
        <w:tab/>
        <w:tab/>
        <w:t xml:space="preserve">       м. Хмельницький</w:t>
        <w:tab/>
        <w:tab/>
        <w:tab/>
        <w:t>№ 249/2025-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єкт районного бюджету Хмельницького району на 2026 рік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360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(2231720000)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(код бюджету)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ідповідно до Бюджетного кодексу України, Закону України «Про правовий режим воєнного стану», статей 6, 13, 18 Закону України «Про місцеві державні адміністрації», Указу Президента України від 24 лютого 2022 року № 64/2022 «Про введення воєнного стану в Україні», </w:t>
      </w:r>
      <w:r>
        <w:rPr>
          <w:sz w:val="24"/>
        </w:rPr>
        <w:t>постанови Кабінету Міністрів України від 11 березня 2022 року № 252 «Деякі питання формування та виконання місцевих бюджетів у період воєнного стану»</w:t>
      </w:r>
      <w:r>
        <w:rPr>
          <w:sz w:val="24"/>
          <w:szCs w:val="24"/>
        </w:rPr>
        <w:t>, враховуючи розпорядження голови районної державної адміністрації від 25 лютого 2022 року                   № 27/2022-р «Про утворення Хмельницької районної військової адміністрації Хмельницької області», від 18 березня 2025 року № 02/2025-р/к «Про набуття статусу начальника Хмельницької районної військової адміністрації Хмельницької області», розпорядження начальника районної військової адміністрації від 12 листопада 2025 року № 41/2025-р/к «Про тимчасове покладання виконання обов’язків за вакантною посадою керівника апарату Хмельницької районної державної адміністрації на Інну РАТУШНЯК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</w:rPr>
        <w:t>Схвалити розпорядження начальника районної військової адміністрації «Про проєкт районного бюджету Хмельницького району на 2026 рік» для подальшого затвердження та визначити на 2026 рік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доходи</w:t>
      </w:r>
      <w:r>
        <w:rPr>
          <w:sz w:val="24"/>
          <w:szCs w:val="24"/>
        </w:rPr>
        <w:t xml:space="preserve"> районного бюджету у сумі 2 365 569 гривень, у тому числі доходи загального фонду районного бюджету - 2 365 569 гривень згідно з додатком 1 до цього розпорядження;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видатки </w:t>
      </w:r>
      <w:r>
        <w:rPr>
          <w:sz w:val="24"/>
          <w:szCs w:val="24"/>
        </w:rPr>
        <w:t>районного бюджету у сумі 2 365 569 гривень, у тому числі видатки загального фонду районного бюджету - 2 365 569 гривень згідно з додатком 3 до цього розпорядження;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оборотний залишок</w:t>
      </w:r>
      <w:r>
        <w:rPr>
          <w:sz w:val="24"/>
          <w:szCs w:val="24"/>
        </w:rPr>
        <w:t xml:space="preserve"> бюджетних кошті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ного бюджету у розмірі 10000 гривень, що становить 0,42 відсотка видатків загального фонду районного бюджету, визначених цим пунктом;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резервний фонд районного бюджету у розмірі 17000 гривень, що становить                0,72 відсотка видатків загального фонду районного бюджету, визначених цим пунктом.</w:t>
      </w:r>
    </w:p>
    <w:p>
      <w:pPr>
        <w:pStyle w:val="Normal"/>
        <w:ind w:firstLine="567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firstLine="567"/>
        <w:jc w:val="both"/>
        <w:rPr/>
      </w:pPr>
      <w:bookmarkStart w:id="0" w:name="n9"/>
      <w:bookmarkEnd w:id="0"/>
      <w:r>
        <w:rPr>
          <w:bCs/>
          <w:sz w:val="24"/>
          <w:szCs w:val="24"/>
        </w:rPr>
        <w:t>2. Затвердити бюджетні призначення головним розпорядникам коштів районного бюджету на 2026 рік у розрізі відповідальних виконавців за бюджетними програмами згідно з додатком 3 до цього розпорядженн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Затвердити на 2026 рік </w:t>
      </w:r>
      <w:r>
        <w:rPr>
          <w:bCs/>
          <w:sz w:val="24"/>
          <w:szCs w:val="24"/>
        </w:rPr>
        <w:t>міжбюджетні трансферт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згідно з додатком 5 до цього розпорядження в сумі 2 128 569 гривень по загальному фонду.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4. Установити, що у загальному фонді районного бюджету на 2026 рік</w:t>
      </w:r>
      <w:bookmarkStart w:id="1" w:name="n39"/>
      <w:bookmarkEnd w:id="1"/>
      <w:r>
        <w:rPr>
          <w:sz w:val="24"/>
          <w:szCs w:val="24"/>
        </w:rPr>
        <w:t xml:space="preserve"> до доходів належать доходи, визначені статтею 64-1 </w:t>
      </w:r>
      <w:hyperlink r:id="rId3" w:tgtFrame="_blank">
        <w:r>
          <w:rPr>
            <w:rStyle w:val="InternetLink"/>
            <w:color w:val="000000"/>
            <w:sz w:val="24"/>
            <w:szCs w:val="24"/>
            <w:u w:val="none"/>
          </w:rPr>
          <w:t>Бюджетного кодексу України</w:t>
        </w:r>
      </w:hyperlink>
      <w:r>
        <w:rPr>
          <w:sz w:val="24"/>
          <w:szCs w:val="24"/>
        </w:rPr>
        <w:t xml:space="preserve"> та трансферти, визначені статтею 97 Бюджетного кодексу України (крім субвенцій, визначених статтею 69-1 та частиною першою статті 71 Бюджетного кодексу України)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Установити, що джерелами формування спеціального фонду районного бюджету на 2026 рі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у частині доходів є надходження, визначені статтею 69-1 </w:t>
      </w:r>
      <w:hyperlink r:id="rId4" w:tgtFrame="_blank">
        <w:r>
          <w:rPr>
            <w:rStyle w:val="InternetLink"/>
            <w:color w:val="000000"/>
            <w:sz w:val="24"/>
            <w:szCs w:val="24"/>
            <w:u w:val="none"/>
          </w:rPr>
          <w:t>Бюджетного кодексу України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у частині фінансування є надходження, визначені статтею 71 Бюджетного кодексу Украї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autoSpaceDE w:val="true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значити на 2026 рік відповідно до статті 55 Бюджетного кодексу України </w:t>
      </w:r>
      <w:r>
        <w:rPr>
          <w:rFonts w:cs="Times New Roman" w:ascii="Times New Roman" w:hAnsi="Times New Roman"/>
          <w:bCs/>
          <w:sz w:val="24"/>
          <w:szCs w:val="24"/>
        </w:rPr>
        <w:t>захищеними видатками загального фонду</w:t>
      </w:r>
      <w:r>
        <w:rPr>
          <w:rFonts w:cs="Times New Roman" w:ascii="Times New Roman" w:hAnsi="Times New Roman"/>
          <w:sz w:val="24"/>
          <w:szCs w:val="24"/>
        </w:rPr>
        <w:t xml:space="preserve"> районного бюджету видатки загального фонду на: 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- </w:t>
      </w:r>
      <w:r>
        <w:rPr>
          <w:lang w:val="uk-UA"/>
        </w:rPr>
        <w:t xml:space="preserve">оплату праці працівників бюджетних установ; </w:t>
      </w:r>
    </w:p>
    <w:p>
      <w:pPr>
        <w:pStyle w:val="Style17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- нарахування на заробітну плату;</w:t>
      </w:r>
    </w:p>
    <w:p>
      <w:pPr>
        <w:pStyle w:val="Style17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 xml:space="preserve">- оплата комунальних послуг та енергоносіїв; </w:t>
      </w:r>
    </w:p>
    <w:p>
      <w:pPr>
        <w:pStyle w:val="Style17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- соціальне забезпечення;</w:t>
      </w:r>
    </w:p>
    <w:p>
      <w:pPr>
        <w:pStyle w:val="Style17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- поточні трансферти місцевим бюджетам.</w:t>
      </w:r>
    </w:p>
    <w:p>
      <w:pPr>
        <w:pStyle w:val="Style17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повідно до статей 43 та 73 Бюджетного кодексу України надати право відділу фінансів адміністрації отримувати у порядку, визначеному Кабінетом Міністрів Україн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зики на покриття тимчасових касових розривів район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їх поверненням до кінця поточного бюджетного період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Головним розпорядникам коштів районного бюджету забезпечит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затвердження паспортів бюджетних програм протягом 45 днів з дня набрання чинності цим розпорядженн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здійснення управління бюджетними коштами в межах встановлених їм бюджетних повноважень та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взяття бюджетних зобов’язань та здійснення витрат бюджету з урахуванням вимог чинного бюджетного законодавств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доступність інформації про бюджет відповідно до законодавства, а сам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здійснення публічного представлення та оприлюднення інформації про виконання бюджетних програм та показників, бюджетні призначення щодо яких визначено цим розпорядженням, до 15 березня 2026 рок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прилюднення паспортів бюджетних програм у триденний строк з дня затвердження таких документі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відповідних послуг у межах бюджетних асигнувань, затверджених у кошторисі.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цесі виконання районного бюджету за обґрунтованим поданням головного розпорядника коштів районного бюджету, відділ фінансів</w:t>
      </w:r>
      <w:r>
        <w:rPr>
          <w:sz w:val="24"/>
        </w:rPr>
        <w:t xml:space="preserve"> </w:t>
      </w:r>
      <w:r>
        <w:rPr>
          <w:sz w:val="24"/>
          <w:szCs w:val="24"/>
        </w:rPr>
        <w:t>районної державної адміністрації у межах загального обсягу бюджетних призначень за бюджетною програмою здійснює перерозподіл бюджетних асигнувань, затверджених у розписі бюджету та кошторисі в розрізі економічної класифікації видатків бюдже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. Дозволити районній державній (військовій) адміністрації здійснювати передачу бюджетних призначень від одного головного розпорядника бюджетних коштів до іншого, перерозподіл видатків бюджету і надання кредитів з бюджету за бюджетними програмами, включаючи резервний фонд бюджету, додаткові дотації та субвенції, у межах загального обсягу бюджетних призначень головного розпорядника бюджетних коштів, а також збільшення видатків розвитку за рахунок зменшення інших видатків (окремо за загальним та спеціальним фондами бюджету) за бюджетною програмо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Установити, що це розпорядження набирає чинності з 01 січня 2026 року, крім пункту 6 цього розпорядження, який набирає чинності після завершення воєнного ста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. Додатки 1-7 до цього розпорядження є його невід’ємною частино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ділу інформаційної діяльності, комунікацій з громадськістю районної державної адміністрації забезпечити опублікування цього розпорядження 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</w:t>
      </w:r>
      <w:r>
        <w:rPr>
          <w:sz w:val="24"/>
        </w:rPr>
        <w:t>Контроль за виконанням цього розпорядження покласти на першого заступника голови районної державної адміністрації</w:t>
      </w:r>
    </w:p>
    <w:p>
      <w:pPr>
        <w:pStyle w:val="Normal"/>
        <w:tabs>
          <w:tab w:val="clear" w:pos="708"/>
          <w:tab w:val="left" w:pos="694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районної 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4"/>
          <w:szCs w:val="24"/>
        </w:rPr>
        <w:t>військової адміністрації                                                                      Костянтин КОРДО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val="uk-UA"/>
    </w:rPr>
  </w:style>
  <w:style w:type="character" w:styleId="Style16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Обычный (веб)"/>
    <w:basedOn w:val="Normal"/>
    <w:qFormat/>
    <w:pPr>
      <w:spacing w:before="240" w:after="24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4.rada.gov.ua/laws/show/2456-17" TargetMode="External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7:02:00Z</dcterms:created>
  <dc:creator>Загорська</dc:creator>
  <dc:description/>
  <cp:keywords/>
  <dc:language>en-US</dc:language>
  <cp:lastModifiedBy>Пользователь Windows</cp:lastModifiedBy>
  <cp:lastPrinted>2025-01-21T14:26:00Z</cp:lastPrinted>
  <dcterms:modified xsi:type="dcterms:W3CDTF">2025-12-19T12:24:00Z</dcterms:modified>
  <cp:revision>8</cp:revision>
  <dc:subject/>
  <dc:title> </dc:title>
</cp:coreProperties>
</file>